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DEL 342:  Teaching Elementary Social Studie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hapter 7 Teaching Economics – Study Guide Option 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me __________________________  Date 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lect 7 Statements/comments from the chapter.  Write them below and mark them using the following code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- I agree                   ! - This was new or surprising               ? - I’m confused or unsur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^ - I don’t agre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ment #1:  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ment #2: 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ment #3:  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ment #4:  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ment #5: 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ment #6:  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ment #7:  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. Engle BCU 200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29:00Z</dcterms:created>
  <dc:creator>engle</dc:creator>
  <dc:description/>
  <cp:keywords/>
  <dc:language>en-US</dc:language>
  <cp:lastModifiedBy>Mom</cp:lastModifiedBy>
  <cp:lastPrinted>2007-11-24T12:02:00Z</cp:lastPrinted>
  <dcterms:modified xsi:type="dcterms:W3CDTF">2013-03-27T16:30:00Z</dcterms:modified>
  <cp:revision>3</cp:revision>
  <dc:subject/>
  <dc:title>EDEL 342:  Teaching Elementary Social Studies</dc:title>
</cp:coreProperties>
</file>